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сменец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2                                                                              16   июня 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 46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96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«Исменецкое сельское поселение»»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Исменецкое сельское поселение» на 2014 год» от 18 декабря 2013 года № 175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Исменец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Исменецкое сельское поселение» на 2014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Исменецкое сельское поселение» в сумме 7702,0 тыс. рублей, в том числе межбюджетные трансферты из  бюджета муниципального образования «Звениговский муниципальный район»  7129,8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Исменецкое сельское поселение» в сумме 7920,9 тыс. рублей;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4 год в сумме 218,9 тыс. рублей.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Исменецкое сельское поселение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</w:t>
      </w:r>
      <w:r>
        <w:rPr>
          <w:szCs w:val="28"/>
        </w:rPr>
        <w:t>Петровская О.В.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11:00Z</dcterms:created>
  <dc:creator>Admin</dc:creator>
  <dc:description/>
  <cp:keywords/>
  <dc:language>en-US</dc:language>
  <cp:lastModifiedBy>ВВК</cp:lastModifiedBy>
  <cp:lastPrinted>2014-06-25T14:46:00Z</cp:lastPrinted>
  <dcterms:modified xsi:type="dcterms:W3CDTF">2014-06-25T11:02:00Z</dcterms:modified>
  <cp:revision>106</cp:revision>
  <dc:subject/>
  <dc:title>                                                                                            Приложение №1</dc:title>
</cp:coreProperties>
</file>